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йти инструктаж по правилам охраны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окументы по разбору резонансного пожара, произошедшего за последние 5 лет на территории субъекта Российской Федерации, по месту которого организовано прохождение практики, провести его анализ, собрать статистические данные и последствия данного пожа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методы для проведения сложных инженерно-технических разработок и расчетов в области пожарной безопасности и выбрать эффективные методы, способы и средства обеспечения пожарной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орядок ведения учета пожарных, пожарно-спасательных, поисково-спасательных и аварийно-спасательных формирований, общественных объеди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ринципы принятия решений при рассмотрении проектной документации и (или) специальных технических условий, включая специфику взаимодействия с другими надзорными (правоохранительными) органами и общественными организациями (движениям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труктуру, назначение, задачи и порядок оперативно-служебной деятельности подразделения места прохождения прак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организации работы по сбору, обобщению и распространению передового опыта в области организации пожаротушения, гарнизонной и карау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азработке плана гарнизонных мероприятий и плана привлечения сил и сред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азработке соответствующих соглашений о взаимодействии со службами жизнеобеспе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мониторинг изменений законодательства в области пожарной безопасности объектов защиты, гражданской обороны и защиты территорий и населения от Ч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(предложить) новые методы повышения надежности и работоспособности систем обеспечения пожарной безопасности для рассматриваемого объекта защи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бор данных и обзор литературы по теме ВК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отчетные документы по практике, собрать общие сведения о проделанной работе в период прохождения практики и составить полноценный, развёрнутый отчёт по своей теме, состоящий не менее чем из 15 листов формата (А4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8-24T05:47:00Z</dcterms:modified>
  <cp:revision>93</cp:revision>
  <dc:subject/>
  <dc:title>МИНИСТЕРСТВО ОБРАЗОВАНИЯ И НАУКИ РФ</dc:title>
</cp:coreProperties>
</file>